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5. 7. Типы убежищ, используемых рукокрылыми.</w:t>
      </w:r>
    </w:p>
    <w:p>
      <w:pPr>
        <w:pStyle w:val="Normal"/>
        <w:ind w:right="-76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     </w:t>
      </w:r>
      <w:r>
        <w:rPr/>
        <w:t>Сами рукокрылые никаких убежищ не устраивают, а поселяются в укрытиях естественных или сооружённых другими животными и человеком. По экологической классификации укрытий рукокрылых (Кузякин А. П., 1950) все убежища в умеренной полосе можно разделить на две большие группы: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</w:rPr>
        <w:t>Универсальные, т. е. пригодные для обитания круглый год;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</w:rPr>
        <w:t xml:space="preserve">Сезонные, т. е. только зимние или только летние. </w:t>
      </w:r>
    </w:p>
    <w:p>
      <w:pPr>
        <w:pStyle w:val="2"/>
        <w:rPr/>
      </w:pPr>
      <w:r>
        <w:rPr/>
        <w:t xml:space="preserve">К первым относятся пещеры и утеплённые чердаки домов. Почти исключительно зимними укрытиями служат подземные ходы, заброшенные шахты, штольни, подвалы, погреба. Все остальные убежища (чердаки, подкарнизные и надкарнизные полости, щели в стенах, ставнях, наличниках, дупла) обитаемы практически исключительно летом. За время исследований на территории области не обнаружено таких убежищ, которые летучие мыши использовали бы круглогодично, выявлены заметные сезонные предпочтения разных типов укрытий, особенно в зимний период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7. 1.  Укрытия в летнее время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Убежища, в которых летом возможны находки рукокрылых на территории области, можно разделить на несколько типов: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упла деревьев – очень распространённые естественные укрытия. Их заселяют преимущественно ночницы (большая, прудовая, водяная, Наттерера), вечерницы, нетопырь Натузиуса, реже нетопырь-карлик и кожан двухцветный. При выборе убежища для мышей имеет значение форма летка (круглая, овальная, щелевидная). При заселении зверьки отдают предпочтение дуплам, полость которых расположена несколько выше входного отверстия. Дупла с большими пустотами и крупными летками рукокрылые не заселяют из-за сквозняков и значительного колебания температуры. Наиболее пригодны для летучих мышей дупла в крупных, старых, одиночно стоящих деревьях вдоль дорог, около рек, в городских парках, лесопарках и по опушкам лесных массивов.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сновные обитатели дупел с круглыми и овальными летками – вечерницы и ночницы. Дупла с входными отверстиями в виде продольной щели (часто они образуются от удара молнии в дерево) занимают нетопырь-карлик и нетопырь Натузиуса. Температура воздуха в дуплах устойчива, что особенно важно для летучих мышей, не обладающих постоянной терморегуляцией. Летом, несмотря на резкое повышение температуры воздуха снаружи в середине дня и на столь же резкое понижение ко второй половине ночи, температура в дуплах в силу защищённости от солнечной радиации изменяется в течение суток очень незначительно – на два-три градуса.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Есть наблюдения, что летучие мыши могут заселять дупла вместе с птицами и даже шершнями (Курсков А. Н., 1976)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Калининградской области в дуплах обнаружено 4 вида рукокрылых. Нетопырь-карлик </w:t>
      </w:r>
      <w:r>
        <w:rPr>
          <w:sz w:val="28"/>
          <w:lang w:val="en-US"/>
        </w:rPr>
        <w:t>Pipistrellus pipistrellus</w:t>
      </w:r>
      <w:r>
        <w:rPr>
          <w:sz w:val="28"/>
        </w:rPr>
        <w:t xml:space="preserve"> найден как в щелевидных дуплах, так и в дуплах с овальным летком. Деревья, в которых обитали колонии нетопыря-карлика, располагались в парке (рис. 46) и лесопарке недалеко от водоёма (рис. 47). Различные по месторасположению и форме летка занимает дупла вечерница рыжая </w:t>
      </w:r>
      <w:r>
        <w:rPr>
          <w:sz w:val="28"/>
          <w:lang w:val="en-US"/>
        </w:rPr>
        <w:t>Nyctalus noctula</w:t>
      </w:r>
      <w:r>
        <w:rPr>
          <w:sz w:val="28"/>
        </w:rPr>
        <w:t xml:space="preserve">. Её колонии были найдены в круглых дуплах на сосне у опушки леса (рис. 48), в липе у дороги (рис. 49), в дубе, расположенном в черте города, в дупле с удлинённым летком на лесной просеке (рис.50). Интересная находка была сделана в крупном щелевидном сверху и расширяющемся вниз дупле в старом тополе на берегу реки (рис 51). Летом 1998 года в нём найдена крупная выводковая колония кожанов двухцветных </w:t>
      </w:r>
      <w:r>
        <w:rPr>
          <w:sz w:val="28"/>
          <w:lang w:val="en-US"/>
        </w:rPr>
        <w:t>Vespertilio murinus (</w:t>
      </w:r>
      <w:r>
        <w:rPr>
          <w:sz w:val="28"/>
        </w:rPr>
        <w:t xml:space="preserve">более 120 особей), а летом 1999 года там же обнаружена колония ночниц Наттерера </w:t>
      </w:r>
      <w:r>
        <w:rPr>
          <w:sz w:val="28"/>
          <w:lang w:val="en-US"/>
        </w:rPr>
        <w:t>Myotis nattereri (рис. 52)</w:t>
      </w:r>
      <w:r>
        <w:rPr>
          <w:sz w:val="28"/>
        </w:rPr>
        <w:t xml:space="preserve">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ругой сходный с дуплами вид убежищ – дуплянки. Условия обитания в них практически схожи. Летучие мыши могут занимать птичьи дуплянки, а могут селиться и в специально для них сконструированных домиках. В дуплянке, расположенной недалеко от жилого дома в посёлке (скворечник) был найден ушан бурый </w:t>
      </w:r>
      <w:r>
        <w:rPr>
          <w:sz w:val="28"/>
          <w:lang w:val="en-US"/>
        </w:rPr>
        <w:t>Plecotus auritus</w:t>
      </w:r>
      <w:r>
        <w:rPr>
          <w:sz w:val="28"/>
        </w:rPr>
        <w:t>. Как правило, этот тип укрытий не используется летучими мышами постоянно, а служит лишь случайным убежищем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Рис. 46. Щелевидное дупло, в котором обнаружена колония нетопырей-карликов (фото автора)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Рис. 47. Дупло дерева в лесопарке около пруда, в котором летом располагалась колония нетопырей-карликов (фото автора)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Рис. 48. Сосна на опушке леса. Здесь обитает вечерница рыжая (фото автора)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Рис. 49. В дупле придорожной липы может быть колония вечерниц рыжих (фото автора)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Рис. 50. Лесная просека. Дупло с удлиненным летком служит убежищем вечернице рыжей (фото автора)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Рис. 51. Старый тополь на берегу реки – в 1998 году здесь отмечена крупная колония кожанов двухцветных (фото автора)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Рис. 52. Тот же старый тополь стал в 1999 году прибежищем для другого вида рукокрылых (фото автора)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 деревьями связан и следующий тип убежищ – щели между стволом дерева и кусками отставшей коры (рис. 53). Здесь встречаются единичные рукокрылые, и по большей части это случайные укрытия. Только однажды за время исследований в таком укрытии, расположенном в черте города, был найден нетопырь Натузиуса </w:t>
      </w:r>
      <w:r>
        <w:rPr>
          <w:sz w:val="28"/>
          <w:lang w:val="en-US"/>
        </w:rPr>
        <w:t>Pipistrellus nathusii</w:t>
      </w:r>
      <w:r>
        <w:rPr>
          <w:sz w:val="28"/>
        </w:rPr>
        <w:t>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Рис. 53. За отставшей корой могут прятаться единичные особи нетопырей Натузиуса (фото автора)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Убежища, связанные с жильём человека наиболее разнообразны как по строению, так и по климатическому режиму. Это наиболее распространённый и часто используемый тип укрытий. Их можно разделить по изменению микроклимата на две большие группы. 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еревянные чердаки, щели и полости за наличниками, ставнями и деревянной обшивкой ворот, балконов, стен и карнизов крайне разнообразные по размерам, форме и расположению, объединяются сходством микроклиматического режима. Будучи со всех сторон окружёнными древесиной, они показывают известную аналогию с дуплами и служат убежищами для кожанов, нетопырей, ночниц, ушанов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торой тип – крытые железом надкарнизные полости. Железные крыши небольших домов укрепляются на проведённой вдоль верха кирпичных или каменных стен бревенчатой раме. Между бревном, верхом карниза и железной крышей образуется треугольная в разрезе и вытянутая вдоль стены полость, нередко суженная за счёт добавочной деревянной прокладки. Необычайно резкие суточные колебания температуры – характерная черта таких убежищ. Сходны по этому признаку с ними и укрытия, образующиеся между волнами шифера и деревянным каркасом крыши. Несмотря на достаточно неблагоприятные условия, летом в таких укрытиях поселяются многие виды летучих мышей.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За весь период исследований в убежищах этого типа отмечено наибольшее количество находок рукокрылых, зарегистрировано 7 видов, предпочитающих чердаки и чердачные помещения построек человека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Ушан бурый </w:t>
      </w:r>
      <w:r>
        <w:rPr>
          <w:sz w:val="28"/>
          <w:lang w:val="en-US"/>
        </w:rPr>
        <w:t xml:space="preserve">Plecotus auritus – </w:t>
      </w:r>
      <w:r>
        <w:rPr>
          <w:sz w:val="28"/>
        </w:rPr>
        <w:t>чердаки хозяйственных построек (рис. 54), жилых и заброшенных домов;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Рис. 54. Жилой дом, на чердаке которого размещаются две колонии разных видов – ушана бурого и кожана позднего (фото автора)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Вечерница рыжая </w:t>
      </w:r>
      <w:r>
        <w:rPr>
          <w:sz w:val="28"/>
          <w:lang w:val="en-US"/>
        </w:rPr>
        <w:t>Nyctalus noctula</w:t>
      </w:r>
      <w:r>
        <w:rPr>
          <w:sz w:val="28"/>
        </w:rPr>
        <w:t xml:space="preserve"> – чердак жилого дома с черепичной крышей;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Кожанок северный </w:t>
      </w:r>
      <w:r>
        <w:rPr>
          <w:sz w:val="28"/>
          <w:lang w:val="en-US"/>
        </w:rPr>
        <w:t xml:space="preserve">Eptesicus nilssoni </w:t>
      </w:r>
      <w:r>
        <w:rPr>
          <w:sz w:val="28"/>
        </w:rPr>
        <w:t>– крыша дома довоенной постройки (рис. 55);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Рис. 55. Крыша дома довоенной постройки – убежище для колонии кожанков северных (фото автора)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Кожан поздний </w:t>
      </w:r>
      <w:r>
        <w:rPr>
          <w:sz w:val="28"/>
          <w:lang w:val="en-US"/>
        </w:rPr>
        <w:t>Eptesicus serotinus</w:t>
      </w:r>
      <w:r>
        <w:rPr>
          <w:sz w:val="28"/>
        </w:rPr>
        <w:t xml:space="preserve"> – чердачное помещение в старом заброшенном летнем театре, крыши домов немецкой и современной постройки (рис. 56);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Нетопырь-карлик </w:t>
      </w:r>
      <w:r>
        <w:rPr>
          <w:sz w:val="28"/>
          <w:lang w:val="en-US"/>
        </w:rPr>
        <w:t>Pipistrellus pipistrellus</w:t>
      </w:r>
      <w:r>
        <w:rPr>
          <w:sz w:val="28"/>
        </w:rPr>
        <w:t xml:space="preserve"> – под крытой железом крышей хозяйственного сооружения;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Нетопырь Натузиуса </w:t>
      </w:r>
      <w:r>
        <w:rPr>
          <w:sz w:val="28"/>
          <w:lang w:val="en-US"/>
        </w:rPr>
        <w:t xml:space="preserve">Pipistrellus nathusii </w:t>
      </w:r>
      <w:r>
        <w:rPr>
          <w:sz w:val="28"/>
        </w:rPr>
        <w:t>– крыша старого дома на хуторе;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Ночница водяная </w:t>
      </w:r>
      <w:r>
        <w:rPr>
          <w:sz w:val="28"/>
          <w:lang w:val="en-US"/>
        </w:rPr>
        <w:t xml:space="preserve">Myotis daubentoni </w:t>
      </w:r>
      <w:r>
        <w:rPr>
          <w:sz w:val="28"/>
        </w:rPr>
        <w:t>– чердачное помещение старого нежилого здания возле пруда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Рис. 56. Выводковая колония кожана позднего под коньком крыши старого немецкого дома (фото автора)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отдельный тип убежищ необходимо выделить особую группу построек – башни и церкви, разрушенные и действующие. В этих сооружениях человека крыши, как правило, черепичные или железные, пространство под крышей часто куполообразной формы довольно обширное и незащищённое, но сами постройки имеют довольно большую высоту, и добраться до высоких сводов не просто. В таких укрытиях любят устраивать колонии некоторые виды летучих мышей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Калининградской области в убежищах этого типа найдено 4 вида рукокрылых: ушан бурый </w:t>
      </w:r>
      <w:r>
        <w:rPr>
          <w:sz w:val="28"/>
          <w:lang w:val="en-US"/>
        </w:rPr>
        <w:t>Plecotus auritus</w:t>
      </w:r>
      <w:r>
        <w:rPr>
          <w:sz w:val="28"/>
        </w:rPr>
        <w:t xml:space="preserve"> и кожан поздний </w:t>
      </w:r>
      <w:r>
        <w:rPr>
          <w:sz w:val="28"/>
          <w:lang w:val="en-US"/>
        </w:rPr>
        <w:t xml:space="preserve">Eptesicus serotinus </w:t>
      </w:r>
      <w:r>
        <w:rPr>
          <w:sz w:val="28"/>
        </w:rPr>
        <w:t xml:space="preserve">найдены под куполом старой башни; кожаны двухцветные </w:t>
      </w:r>
      <w:r>
        <w:rPr>
          <w:sz w:val="28"/>
          <w:lang w:val="en-US"/>
        </w:rPr>
        <w:t>Vespertilio murinus</w:t>
      </w:r>
      <w:r>
        <w:rPr>
          <w:sz w:val="28"/>
        </w:rPr>
        <w:t xml:space="preserve"> и нетопыри-карлики </w:t>
      </w:r>
      <w:r>
        <w:rPr>
          <w:sz w:val="28"/>
          <w:lang w:val="en-US"/>
        </w:rPr>
        <w:t>Pipistrellus pipistrellus</w:t>
      </w:r>
      <w:r>
        <w:rPr>
          <w:sz w:val="28"/>
        </w:rPr>
        <w:t xml:space="preserve"> обнаружены в полуразрушенных церквях довоенной постройки (рис. 57)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Рис. 57. Полуразрушенная церковь. Здесь обитают кожаны двухцветные (фото автора)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ожно выделить ещё два типа убежищ, условно объединяемых названием «подземелья». Это подвалы и погреба – подземные постройки человека, используемые более или менее часто. Температура здесь держится в течение лета достаточно низкая, поэтому лишь немногие виды используют этот тип укрытий. За время исследований в подвальной части старой полуразрушенной водяной мельницы найдена колония ночниц водяных </w:t>
      </w:r>
      <w:r>
        <w:rPr>
          <w:sz w:val="28"/>
          <w:lang w:val="en-US"/>
        </w:rPr>
        <w:t>Myotis daubentoni (</w:t>
      </w:r>
      <w:r>
        <w:rPr>
          <w:sz w:val="28"/>
        </w:rPr>
        <w:t xml:space="preserve">рис. 58). В погребах, расположенных в городской черте, как правило, недалеко от жилых домов, найдено два вида рукокрылых – ушан бурый </w:t>
      </w:r>
      <w:r>
        <w:rPr>
          <w:sz w:val="28"/>
          <w:lang w:val="en-US"/>
        </w:rPr>
        <w:t xml:space="preserve">Plecotus auritus </w:t>
      </w:r>
      <w:r>
        <w:rPr>
          <w:sz w:val="28"/>
        </w:rPr>
        <w:t xml:space="preserve">(рис. 59) и кожан двухцветный </w:t>
      </w:r>
      <w:r>
        <w:rPr>
          <w:sz w:val="28"/>
          <w:lang w:val="en-US"/>
        </w:rPr>
        <w:t>Vespertilio murinus</w:t>
      </w:r>
      <w:r>
        <w:rPr>
          <w:sz w:val="28"/>
        </w:rPr>
        <w:t xml:space="preserve"> (рис. 60)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Рис. 58. Старая немецкая мельница – в её подземельях прячется колония самцов ночницы водяной (фото автора)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Рис. 59. В этот погреб ушаны бурые проникают по узкой трубе (фото автора)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Рис. 60. В щелях кирпичной кладки этого погреба кожаны двухцветные нашли убежище (фото автора)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литературе описаны и другие типы убежищ, в которых были сделаны находки рукокрылых, но, как правило, это случайные укрытия: тесные щели в развилке дерева, сложенные в штабеля в сарае или на лесной просеке дрова, щели в обрывах берегов рек, норы ласточек-береговушек (Курсков А. Н., 1976), колодцы, стога сена, щели под мостами (Кузякин А. П., 1950). В подобных убежищах рукокрылые встречаются одиночками.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сего за время исследования в различных убежищах было сделано 40 находок рукокрылых 9 видов, доля каждого из них выглядит следующим образом: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>Чердаки – 22 находки, что составило 55% от их общего числа;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>Дупла – 9 находок, 22.5%;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>Пространство под крышами башен, церквей – 4 находки, 10%;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>Погреба – 2 находки, 5%;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>Дуплянки – 1 находка, 2.5%;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>Подвалы – 1 находка, 2.5%;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Под корой – 1 находка, 2.5%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7. 2. Зимние убежища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сновной тип убежищ, в которых проводят холодное время года осёдлые, не мигрирующие южнее виды рукокрылых, - пещеры (Кузякин А. П., 1950). Поскольку на территории Калининградской области пещеры отсутствуют, необходимо было выяснить, где зимуют остающиеся у нас летучие мыши. В ходе исследований были найдены укрытия, по микроклимату и строению напоминающие пещеры. Это построенные до </w:t>
      </w:r>
      <w:r>
        <w:rPr>
          <w:sz w:val="28"/>
          <w:lang w:val="en-US"/>
        </w:rPr>
        <w:t>II</w:t>
      </w:r>
      <w:r>
        <w:rPr>
          <w:sz w:val="28"/>
        </w:rPr>
        <w:t xml:space="preserve"> Мировой войны форты – полуподземные военные укрепления с толстыми кирпичными стенами и разветвлённой сетью подземных ходов. Они тремя кольцами охватывают г. Калининград. Обследованы были те из фортов, которые расположены вдоль Окружной дороги. Температура воздуха в этих убежищах испытывает незначительные сезонные колебания и изменяется от 0˚С до +8˚С при относительной влажности 80-100% (Курсков А. Н., 1988), т. е. условия зимовки аналогичны таковым пещер. Летом рукокрылые не используют форты в качестве убежищ из-за достаточно низкой температуры, находя более удобные укрытия, зато зимой форты – идеальное место для переживания низких температур. Время появления летучих мышей в зимних убежищах зависит от погоды, чаще всего это происходит во второй половине октября – начале ноября. Температура воздуха в это время колеблется от 10˚С до 0˚С, ночью бывают заморозки. Как только прекращается лёт насекомых – основной пищи летучих мышей, они устраиваются зимовать. Покидают рукокрылые убежища в конце марта – первой половине апреля. 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За время исследований были обследованы форты № 1 (рис. 61), 2 «Барнеков»   (рис. 62), 2 «Бронзарт» (рис. 63), 3, 5 (рис. 64), 5 «А» (рис. 65) и одно небольшое военное укрепление. Всего найдено на зимовке 8 видов рукокрылых. Они располагались в основном в тех внутренних помещениях и ходах фортов, которые находятся под землей. Крупных скоплений не найдено, максимальное количество особей, сидевших вместе – 5-6, чаще находили одиночных зверьков. В самих фортах укрытия рукокрылых очень разнообразны: ниши, узкие щели, пазы, трещины, углубления в верхних частях стен и на потолках, некоторые животные свободно висели по стенам во внутренних помещениях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ведённое исследование даёт право предполагать, что основная масса осёдлых летучих мышей при отсутствии пещер зимует на территории Калининградской области в фортах и подобных им сооружениях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Могут рукокрылые зимовать и в других типах убежищ: подвалах, погребах, земляных ямах для хранения картофеля, щелях между бетонными кольцами в колодцах, овощехранилищах, помещениях животноводческих ферм, на тёплых чердаках. В литературе они названы случайными (Буша И. К., 1984; Кузякин А. П., 1950; Курсков А. Н., 1976). Зимовка рукокрылых в такого рода укрытиях, а также в дуплах деревьев для Калининградской области не доказана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Рис. 61. Форт № 1 расположен в восточной части Калининграда (фото автора)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Рис. 62. Форт № 2 «Бронзарт» ещё недавно использовался людьми и был малопригоден для рукокрылых (фото автора)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Рис. 63. В форте № 2 «Барнеков» найден редкий вид - широкоушка европейская (фото автора)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Рис. 64. Форт № 5 входит в мемориальный комплекс, посвящённый победе в Великой Отечественной войне (фото автора)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b w:val="false"/>
          <w:b w:val="false"/>
          <w:sz w:val="28"/>
          <w:lang w:val="ru-RU"/>
        </w:rPr>
      </w:pPr>
      <w:r>
        <w:rPr>
          <w:sz w:val="28"/>
        </w:rPr>
        <w:t>Рис. 65. Форт № 5 «А» расположен в западной части Калининграда (фото автора)</w:t>
      </w:r>
    </w:p>
    <w:p>
      <w:pPr>
        <w:pStyle w:val="Normal"/>
        <w:ind w:right="-766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sectPr>
      <w:type w:val="nextPage"/>
      <w:pgSz w:w="11906" w:h="16838"/>
      <w:pgMar w:left="1800" w:right="1800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06:18:00Z</dcterms:created>
  <dc:creator>Женя</dc:creator>
  <dc:description/>
  <dc:language>en-US</dc:language>
  <cp:lastModifiedBy>Женя</cp:lastModifiedBy>
  <cp:lastPrinted>2000-06-05T14:46:00Z</cp:lastPrinted>
  <dcterms:modified xsi:type="dcterms:W3CDTF">2000-06-05T11:53:00Z</dcterms:modified>
  <cp:revision>15</cp:revision>
  <dc:subject/>
  <dc:title>6</dc:title>
</cp:coreProperties>
</file>